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/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DSTAWOWA OPIEKA ZDROWOT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o strukturze, założeniach organizacyjnych oraz zadaniach podstawowej opieki zdrowotnej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na temat miejsca, zadań i kompetencji pielęgniarki w podstawowej opiece zdrowotn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wiedzy student zna i rozumi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W19</w:t>
            </w:r>
            <w:r>
              <w:rPr/>
              <w:t xml:space="preserve"> organizację i funkcjonowanie podstawowej opieki zdrowotnej w Rzeczypospolitej Polskiej i innych państwach , z uwzględnieniem zadań pielęgniarki i innych pracowników systemu ochrony Zdrow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W20</w:t>
            </w:r>
            <w:r>
              <w:rPr/>
              <w:t xml:space="preserve"> warunki realizacji i zasady finansowania świadczeń pielęgniarskich w podstawowej opiece zdrowotne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U33</w:t>
            </w:r>
            <w:r>
              <w:rPr/>
              <w:t xml:space="preserve"> realizować świadczenia zdrowotne w zakresie podstawowej opieki zdrowotne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3</w:t>
            </w:r>
            <w:r>
              <w:rPr/>
              <w:t xml:space="preserve"> samodzielnego i rzetelnego wykonywania zawodu zgodnie z zasadami etyki, w tym przestrzegania wartości i powinności moralnych w opiece nad pacjen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4</w:t>
            </w:r>
            <w:r>
              <w:rPr/>
              <w:t xml:space="preserve"> ponoszenia odpowiedzialności za wykonywane czynności zawod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5</w:t>
            </w:r>
            <w:r>
              <w:rPr/>
              <w:t xml:space="preserve"> zasięgania opinii ekspertów w przypadku trudności z samodzielnym rozwiązaniem proble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pisemny, odpowiedź usta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omówienie realizowa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odgrywanie ról, ocena 360</w:t>
            </w:r>
            <w:r>
              <w:rPr>
                <w:vertAlign w:val="superscript"/>
              </w:rPr>
              <w:t>0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9:55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3T11:40:00Z</dcterms:modified>
  <cp:revision>7</cp:revision>
  <dc:subject/>
  <dc:title>Karta modułu/przedmiotu</dc:title>
</cp:coreProperties>
</file>